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ałącznik Nr 5a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sprzęt komputerowy wraz z oprogramowaniem objęty zamówieniem nr WA.272.11.2017  - wyszczególniony w załączniku nr 9a do SIWZ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lorowego urządzenia wielofunkcyjnego – 12 miesię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pendrive – 12 miesię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dysku przenośnego – 12 miesię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oczekiwania na usunięcie awarii dla sprzętu opisanego w punkcie 2 podpunkt a), b) i c) – 14 dni roboczych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8:00Z</dcterms:created>
  <dc:creator>Starostwo Powiatowe</dc:creator>
  <dc:description/>
  <cp:keywords/>
  <dc:language>en-US</dc:language>
  <cp:lastModifiedBy>agata</cp:lastModifiedBy>
  <cp:lastPrinted>2015-10-26T15:00:00Z</cp:lastPrinted>
  <dcterms:modified xsi:type="dcterms:W3CDTF">2017-06-12T12:30:00Z</dcterms:modified>
  <cp:revision>6</cp:revision>
  <dc:subject/>
  <dc:title/>
</cp:coreProperties>
</file>